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PR008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Process Fan VFD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8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345351204"/>
      <w:bookmarkStart w:id="2" w:name="__Fieldmark__0_334535120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345351204"/>
      <w:bookmarkStart w:id="4" w:name="__Fieldmark__1_334535120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345351204"/>
      <w:bookmarkStart w:id="6" w:name="__Fieldmark__2_334535120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345351204"/>
      <w:bookmarkStart w:id="8" w:name="__Fieldmark__3_334535120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345351204"/>
      <w:bookmarkStart w:id="10" w:name="__Fieldmark__4_334535120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345351204"/>
      <w:bookmarkStart w:id="12" w:name="__Fieldmark__5_334535120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345351204"/>
      <w:bookmarkStart w:id="14" w:name="__Fieldmark__6_334535120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345351204"/>
      <w:bookmarkStart w:id="16" w:name="__Fieldmark__7_334535120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345351204"/>
      <w:bookmarkStart w:id="18" w:name="__Fieldmark__8_334535120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345351204"/>
      <w:bookmarkStart w:id="20" w:name="__Fieldmark__9_334535120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345351204"/>
      <w:bookmarkStart w:id="22" w:name="__Fieldmark__10_334535120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345351204"/>
      <w:bookmarkStart w:id="24" w:name="__Fieldmark__11_334535120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345351204"/>
      <w:bookmarkStart w:id="26" w:name="__Fieldmark__12_334535120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345351204"/>
      <w:bookmarkStart w:id="28" w:name="__Fieldmark__13_334535120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345351204"/>
      <w:bookmarkStart w:id="30" w:name="__Fieldmark__14_334535120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8T15:20:00Z</dcterms:modified>
  <cp:revision>10</cp:revision>
  <dc:subject/>
  <dc:title>Work Paper WPSCXXXXXXXX Revision # X Approvals</dc:title>
</cp:coreProperties>
</file>